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s. King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________________________________________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6"/>
        <w:gridCol w:w="1759"/>
        <w:gridCol w:w="1759"/>
        <w:gridCol w:w="1827"/>
        <w:gridCol w:w="1839"/>
      </w:tblGrid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ATEGORY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Images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Images create a distinct atmosphere or tone that matches different parts of the story. The images may communicate symbolism and/or metaphors.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Images create an atmosphere or tone that matches some parts of the story. The images may communicate symbolism and/or metaphors. 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 attempt was made to use images to create an atmosphere/tone but it needed more work. Image choice is logical. 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Little or no attempt to use images to create an appropriate atmosphere/tone. </w:t>
            </w:r>
          </w:p>
        </w:tc>
      </w:tr>
      <w:tr>
        <w:trPr>
          <w:trHeight w:val="1500" w:hRule="atLeast"/>
        </w:trPr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Audio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usic stirs a rich emotional response that matches the story line well.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usic stirs a rich emotional response that somewhat matches the story line. 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usic is ok, and not distracting, but it does not add much to the story. 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usic is distracting, inappropriate, OR was not used. </w:t>
            </w:r>
          </w:p>
        </w:tc>
      </w:tr>
      <w:tr>
        <w:trPr>
          <w:trHeight w:val="1500" w:hRule="atLeast"/>
        </w:trPr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Intentional composition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trong awareness of tone and mood in the design. Students can clearly explain why they felt the vocabulary, audio and graphics chosen created the targeted tone.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ome awareness of tone and mood in the design. Students can partially explain why they felt the vocabulary, audio and graphics chosen created the targeted tone. 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ome awareness of tone and mood in the design. Students find it difficult to explain how the vocabulary, audio and graphics chosen created the targeted tone. 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Limited awareness of the effect that vocabulary, audio and images have in creating tone and mood. </w:t>
            </w:r>
          </w:p>
        </w:tc>
      </w:tr>
      <w:tr>
        <w:trPr>
          <w:trHeight w:val="1500" w:hRule="atLeast"/>
        </w:trPr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Voice - Pacing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pace (rhythm and voice punctuation) fits the story line and helps the audience really "get into" the story.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Occasionally speaks too fast or too slowly for the story line. The pacing (rhythm and voice punctuation) is relatively engaging for the audience. 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ries to use pacing (rhythm and voice punctuation), but it is often noticeable that the pacing does not fit the story line. Audience is not consistently engaged. 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No attempt to match the pace of the storytelling to the story line or the audience. </w:t>
            </w:r>
          </w:p>
        </w:tc>
      </w:tr>
      <w:tr>
        <w:trPr>
          <w:trHeight w:val="1500" w:hRule="atLeast"/>
        </w:trPr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Language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Diction and delivery were effective and contributed to the tone and mood.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Diction and delivery were appropriate and repetition did not detract from the story. 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Diction and delivery were appropriate but lack of variety detracted from story. 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oor or limited diction and intonation detracted greatly from the story. </w:t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</w:rPr>
          <w:t>http://rubistar.4teachers.org/index.php?ts=1304306804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bistar.4teachers.org/index.php?ts=13043068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3:31:00Z</dcterms:created>
  <dc:creator>Janice</dc:creator>
  <dc:description/>
  <dc:language>en-US</dc:language>
  <cp:lastModifiedBy>Janice</cp:lastModifiedBy>
  <dcterms:modified xsi:type="dcterms:W3CDTF">2011-05-02T03:47:00Z</dcterms:modified>
  <cp:revision>1</cp:revision>
  <dc:subject/>
  <dc:title/>
</cp:coreProperties>
</file>